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» января 2024 г.                                  №  _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у внесения изменений в проект планировк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и по ул. Ушинского, ул. Луначарско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, на основании обращения главы Администрации города Батайска от  26.01.2024 № 51.01/6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документацию по планировке территории (проект планировки территории) в границах:                    ул. Ушинского, ул. Луначарского и земельных участков с КН 61:46:0011601:4843, 61:46:0011601:5380, 61:46:0011601:4842, 61:46:0011601:5379 города Батайска, утвержденного постановлением Администрации города Батайска от 03.10.2023 №2669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7.02.2024 по 19.02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7.02.2024 по 19.02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7.02.2024 по 19.02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4-01-31T12:32:00Z</dcterms:modified>
  <cp:revision>405</cp:revision>
  <dc:subject/>
  <dc:title>  </dc:title>
</cp:coreProperties>
</file>